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D 4.00                     Users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versions of WED, including version 4.10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 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D is copyright (C) 1987-1989 by Washington Computer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registered users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ED on a trial basis for the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D is suitable for their needs.  Use of WED, excep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purpose, requires registration. 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WED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 agency or other entity institu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permits a user the license to use 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single computer; a registered user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computer, but may not use the program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users are granted a limited license to copy 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WED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The full WED documentat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No fee, charge or other compensation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WED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product unless written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ashington Computer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ors of electronic bulletin board system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D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 of public domain o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y distribute copies of WED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nly after obtaining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 Computer Co.  Such permission usually is gra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87-1989 Washington Computer Co.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00                     Users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ED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 Registration includes mailed not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phone support, and one update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for 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REGISTRATION:  This option costs $30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containing the latest version of WED along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support files including the disk version of the W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is option also includes one free update to a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KS:  This option includes the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plus a printed and bound manual. The manual is over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long and includes a new reference section not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registration, disk, and manual option costs $45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free update to a future version of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 can be ordered through PSL by phone using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.  To order call: 1-800-242-4775 (orders only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r technical support, call 1-703-739-90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WED must be registered.  Quantity discounts star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th copy.  For infomation on corporate, site, an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icensing, contact Mason Washington at Washington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accept purchase orders in amounts of $100 or mor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orders 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25 copies:    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+   copies:     1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 Discounts are not cumulative; they apply to single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ke 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right (C) 1987-1989 Washington Computer Co.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 4.00                     Users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 Washington Computer C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65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exandria, VA 22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WED Registration with disk . . . . @ $ 30.00 ea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es registration plus the W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nual on disk, and one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mplete WED package . . . . . . . @ $ 45.00 ea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es registration, WED edito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and printed, bound manual with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, and one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ginia residents please add 4.5% sales tax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and handling: $4.00 per copy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( ) Check  ( ) MC  ( ) VISA  ( ) PO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Phone : ______________________  Eve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# : ____________________________  Exp. Date 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gnature of cardholder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right (C) 1987-1989 Washington Computer Co.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