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D (r)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7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hington Computer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RESISTRATION . . . . . . . . . . . . . . . . . . 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   NOTICES  . . . . . . . . . . . . . . . . . . . . .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INTRODUCTION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Program Description 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Machine Requirements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Installing WED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GETTING STARTED 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Starting WED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The Main Menu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The Command Line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The Status Line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The Text Window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 The Help Command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  Using WED's Pop-up menu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  The Quit Command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    Keep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    Save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    New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      Abort 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MOVING AROUND THE FILE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Moving Around the Screen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     The Arrow Keys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     The Home and End Keys 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     The Right Word and Left Word Commands 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     The Next Space Command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The Scroll Commands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Up Screen and Down Screen 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 Repeat Factors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 The Goto Command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    Goto Top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    Goto Bottom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     Goto Line #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     Goto Pointer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CHANGING THE FILE 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Entering Text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 Insert - Inserting Text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  Erase - Erasing Text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  Locating and Replacing Text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    Locate and Replace Options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1         Occurances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2         Back Wards Option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3         Whole Words Option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4         Ignore Case Option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5         No Query Option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6         Global Option 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ADVANCED COMMANDS 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 Setting Pointers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 Moving Text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   Copying Text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   Zapping Text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   Undeleting Text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   Appending Text from Another File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   Writing Text to Another File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   Editing Multiple Files (Other)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1       Opening Other Files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2       Switching Between Files 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3       Quiting Other Files 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4       The Zoom Command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5       Resizing Edit Windows 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   Copying Text Between Files (Bridge)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  The DOS Command 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EDITING WITH WORD-WRAP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  Word-wrap Mode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  Re-flowing a Paragraph with Format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SPECIAL FEATURES FOR PROGRAMMERS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  Auto-indent Mode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  Re-indenting With the Format Command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   The Execute Program Command 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   The Pop-up ASCII Table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DITING SPECIAL CHARACTERS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   Editing Files With Control Characters 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   Using Text or Graphics Characters 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PRINTING FILES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THE SETUP COMMAND 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  Cursor Type 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  End-Of-Line Symbol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  Locate Key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   User Programs 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   Keyboard Macros 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   Split Screen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   Insert Type 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   &lt;del&gt; Key 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9    Disable BAK Files 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0   File Name 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1   Swap Path 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2   Monitor Type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3   Colors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4   EGA 43 Line Mode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5   Snow Removal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6   Auto Indent 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7   Word Wrap 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8   Right Margin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9   Tab Conversion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0   Tab Stops 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1   Print Header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2   Print Line Numbers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3   Printer Page Height 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4   Printer Page Width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5   Printer Top Margin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6   Printer Bottom Margin 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7   Printer Left Margin 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8   Printer Right Margin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9   Printer Setup String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0   Printer Reset String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1   Save Setup Values 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Command Summary 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Initial Macro Settings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Graphics Mode Characters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Using WED With Quarterdeck's DESQview 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New Features in Version 4.00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00                     Users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versions of WED, including version 4.10,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, nor are the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is copyright (C) 1987-1989 by Washington Computer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registered users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ED on a trial basis for the purpose of determin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is suitable for their needs.  Use of WED, excep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purpose, requires registration.  Use of non-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WED by any person, business, corpo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al agency or other entity institution is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permits a user the license to use W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computer; a registered user may use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computer, but may not use the program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users are granted a limited license to copy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the trial use of others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WED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full WED documentation must b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No fee, charge or other compensation may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WED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product unless written permission is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Washington Computer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s of electronic bulletin board systems may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for downloading by their users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ors of public domain or user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distribute copies of WED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Computer Co.  Such permission usually is grant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00                     Users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ED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 Registration includes mailed not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, phone support, and one update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for 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REGISTRATION:  This option costs $30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containing the latest version of WED along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support files including the disk version of the W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This option also includes one free update to a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KS:  This option includes the reg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plus a printed and bound manual. The manual is over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long and includes a new reference section not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registration, disk, and manual option costs $45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free update to a future version of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can be ordered through PSL by phone using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.  To order call: 1-800-242-4775 (orders only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r technical support, call 1-703-739-90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WED must be registered.  Quantity discounts star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th copy.  For infomation on corporate, site, an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licensing, contact Mason Washington at Washington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accept purchase orders in amounts of $100 or mor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orders 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25 copies:    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+   copies:     1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 Discounts are not cumulative; they apply to single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ke 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00                     Users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 Washington Computer C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65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exandria, VA 22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WED Registration with disk . . . . @ $ 30.00 ea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es registration plus the W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nual on disk, and one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mplete WED package . . . . . . . @ $ 45.00 ea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es registration, WED edito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and printed, bound manual with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, and one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ginia residents please add 4.5% sales tax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and handling: $4.00 per copy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( ) Check  ( ) MC  ( ) VISA  ( ) PO 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Phone : ______________________  Eve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# : ____________________________  Exp. Date 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of cardholder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00                                           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is copyright (c), 1987-1989 by Washington Computer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is a registered trademark of Washington Computer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ASE III a is a registered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hington Computer Co. makes no represent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any kind whatsoever with respect to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 and specifically disclaims any implied warran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or fitness for any particular purpo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Computer Co. shall not be liable for error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in or for incidental or consequential damages in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urnishing, performance, or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is a fast and easy to use screen oriented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programming and light word processing. Be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ed means WED continually displays a region of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allows you to change the file by making chang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You change the screen by moving the cursor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the file and then typing new text or us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edit 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is easy to learn and work with features lik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context sensitive help, and a convenient prompt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e commands while leaving most of the screen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WED's Undelete command even makes it easy to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owerful commands available in W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text, move or copy blocks of tex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or between separate files.  The extens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allows multiple files to be edited, split and merg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ability to split the screen and view two fil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  The DOS gateway command allows you to swi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without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dvanced features are designed to aid the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.  The auto-indent feature and the indent and unden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key strokes while entering and editing program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command allows you to compile programs without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us eliminating wasted time spent switching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the compiler.  WED also provides a pop-up ASCII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cimal, hexidecimal, and other displa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is fast, utilizing all available memory to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perations, and it supports file swapping to enabl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very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supports an extensive setup command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arameters that control the way the editor operat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setup changes at any time during an edit session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or later edi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inting command allows you to print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urce code listings.  Options such as page headers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, time stamping, line numbering, and margin sizes o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list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, WED works well with the dBASE III syste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t up as the default editor and/or word process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DIT and WP keywords in your CONFIG.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MACHIN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D editor will run on IBM PC's and 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t least one disk drive (floppy or hard disk) and 25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Since the editor is compact, it leaves plenty of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on a single floppy system.  WED also works wel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ystems; since the main editor is a single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no overlays, it can be placed in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ed via the 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WED with either monochrome 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have a color monitor, you can use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lect the colors that the editor will us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INSTALLING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ceive WED, it should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ME         A short text file that should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fore us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WED.DOC    A short text file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D text editor and its man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USER.DOC  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C.DOC     Appendix C of the WED User'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ection of the manua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ced in a seperate file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special characters that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s may not be abl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.EXE         The WED text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.CFG         This file contains WE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s that are maintai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.HLP         This file contains the text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you install WED, you should make a back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WED diskette, one that will function as your "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sk".  To do this, you need to create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diskette.  Place a blank diskette in drive B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FORMAT/S B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format is complete, move the new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drive A, and place the WED master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.  Now copy all of the WED files to the new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COPY B:*.* A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DOS has finished copying the files, remove the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iskette and put it away in a safe place, and alway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copy as your principal working diskette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.  This way you will always have an extra copy if th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damaged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floppy based computer, t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ith the installation and can skip over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r computer has a hard disk, you will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to a subdirectory on the hard disk.  Firs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subdirectory.  Move to the root directory and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\&gt;MKDIR WE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reate a subdirectory call WED.  Now mov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ub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\&gt;CD WE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place your new WED working diskette in drive 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onto the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\WED&gt;COPY A:*.* C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DOS verion 3.00 or latt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WED via the path command, and WE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ind its support files, WED.CFG and WED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 the other hand, you are using a vers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than 3.00, you need set an environment variab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can find its support files.  To do this, add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ED=C:\WE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WEDDIR" is the directory in which you placed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limited disk space or are using W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you only need the three files: WED.EXE, WED.CF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.HLP to run the WED editor.  All of the other files that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ED are documentation files and do not need to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en you use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nal step is to print out a copy of this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s formatted for 8 1/2 by 11 inch paper. 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to a print density of ten CPI (characters per i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a print height of six lines per inch. Make sure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-line and positioned at the top of a new page. 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int command to print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\&gt;PRINT WEDUSER.DOC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STARTING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the WED editor is easy, just enter "WED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Remember to complete the entry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  WED will begin the session by presenting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From the main menu you can select to edit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file, or modify WED configura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you may want to move directly to 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out passing through the main menu.  You can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typing the name of the file to edit after "WED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\&gt;WED TEST.TX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, WED will move directly to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th the file, "TEST.TXT."  If neccessary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and/or path 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D main menu provides access to the thre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areas of WED, editing, printing, and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======================================================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            WED TEXT EDITOR,  V 4.10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Copyright (C) 1989,  Washington Computer Corporation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======================================================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1. Edit a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2. Print a fil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3. WED setup menu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4. WED ordering info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5. Help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6. Exit WE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a selection, use the &lt;Up&gt; and &lt;Down&gt;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ed bar to the desired op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option, "Edit a file," is the W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ystem.  When you select this option, WED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of the files in the current directory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the name of the file you wish to edit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enter does not exist, WED will assu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option, "Print a file," is a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ext files with various formatting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be used to print source code listing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listings.  The print file function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chapter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hird option, "WED setup menu," provides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ED configuration variables.  With this fun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colors, enter keyboard macros, or modify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tup parameters.  The setup function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chapter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option, "WED ordering info,"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order registered copies of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fth option, "Help," displays a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option, "Exit WED," causes WED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line of the edit screen is reserv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.  In the main edit command mode,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112 Col 45   Overwrite              Size: 12K Free: 248K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.c |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WHILE get_next_char(c) D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put_next_char(c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ommand line provides you with a quick refer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ED commands.  To execute one of the commands, hold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 key (located to the left of the space bar) and typ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ter of the command.  For example, to execute the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hold down the Alt key and type M.  We call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of keys Alt keys.  In this example the move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enoted a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ause WED has more commands than can fit on one 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command has been provided.  This command enable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rest of the commands.  Type Alt-N, and WED will show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tus line is the second line on the main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It provides you with useful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edit session.  Below is an example of a typical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112 Col 45   Overwrite              Size: 12K Free: 248K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.c |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WHILE get_next_char(c) D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put_next_char(c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left side of the line, WED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column at which the cursor is positioned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hows the current Insert mode state (overwrite or inser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Insert mode indicator is a space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aphics mode indicator.  When you toggle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n, WED displays "Graphics" in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two entries provide information about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edit file and the amount of free spac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edit buffer.  These values are shown in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24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ust below the status line, there is a double lin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s the command and status lines from the main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Notice that the name of the current edi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center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of the space below the status lines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file text.  This area is called the text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acts like a window into the file.  It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gion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 window will always contain the edi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played as a blinking block or underline.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current edit position in the file.  Any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ill be placed in the file at the current cursor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commands you execute will star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  WED provides many commands for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ound the file, including commands for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character, word, or line, or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ord or line.  These commands are describ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3.  As you move the cursor through the file, W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text window so that it always display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surrounding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ED is designed to operate in the standard PC video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the screen can display eighty columns per line.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e enough for most text files, but occasionally you will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dit a file with lines longer than eighty columns. 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s these cases with a feature call horizontal scroll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, simply stated, is the ability to scroll (move) th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deways as you attempt to move the cursor past the sid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With horizontal scrolling, WED can edit fil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s long as 32,00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the end of each line WED will display a special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 character that looks like two left facing arrows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indicates the presence of the standard tex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ng sequence, a carriage return followed by a line f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 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 of the first commands you should learn is the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This command provides a convenient on-line refer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 to the WED text editor.  You can call up help screen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re not sure how to use a particular command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lt-H and WED will display the hel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112 Col 45   Overwrite              Size: 12K Free: 248K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|=============| WED HELP |============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WHILE get_next_char| cursor   Erase     Move    Setup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put_next_char(c);| quick    Format    Next    Text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|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| Use cursor keys to move, &lt;Enter&gt; to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|--------| &lt;Esc&gt; to exit Help |-------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use the cursor keys to move to the desir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ic and then press &lt;Enter&gt; to view the selected help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read the help screen, press &lt;space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You can then select other help topics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ma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lp command reads the instruction text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ED.HLP.  Before you can use the Help comman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help file is available and that WED know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.  Refer to section 1.3 for directions on setting up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the help file is not setup correctly and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Help command, WED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  USING WED'S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of WED's editing commands communicate with you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enus.  These menus are usually displayed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 of the screen, and contain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o select one of the options, use the &lt;Up&gt; and &lt;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highligted menu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then press the &lt;Enter&gt; key.  Alternately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irst letter of the desired option, W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WED's pop-up menus have the ability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that describe the options and their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  To access a menus help screen, either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" option, or type alt-H (hold down the &lt;Alt&gt; ke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" key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the pop-up menus allow you to abort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sc&gt; key.  When you abort a menu, WED exi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thout performing any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  THE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finished editing a file, type Alt-Q to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command.  This command provides functions for sav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WED saves a file, it first renames the original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file to .BAK, and then saves the new vers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ave the file DEMO.PAS, WED will first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to DEMO.BAK and then will save the newly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s DEMO.PAS.  If you desire, you can use the Setup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spend the automatic backu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when WED is saving a new or revised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encounter a full disk or other disk problem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WED will display an error message describing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ompt yo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 to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enter a new file name to write the revised file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can include a new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it command has several option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=| demo.c |==|======| QUIT |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| Save edit file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| Keep and exit WED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| Write and continue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| Abandon file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;      | Help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lse                           |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Save 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ve option is the most commonly used Qui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 from the quit menu and WED will save the curren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it to the main menu.  If you are editing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Other file command), WED will exit the curren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one of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Keep and exit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ep option is similar to the Save option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ts to DOS instead of the main menu after saving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Write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ite option allows you to save the current ed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ding that edit session.  When you select Write,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current edit file and then continues the edi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convenient when you want to periodically wri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 during a long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  Aband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bandon option, you can exit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the file to disk.  Any changes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urrent edit session will be lost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have made a serious error during the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MOVING AROU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WED you can easily move the cursor arou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character, word, line, or page. You can even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r end of a file with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ing with cursor control commands does not aff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The cursor simply moves through words without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 The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D editor provides many commands for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ound the screen.  The most often used ar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eric keypad at the right of the keyboard.  The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s move the cursor one character to the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respectively.  Notice that when you try to move right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ne, the cursor is moved to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, and conversely, if you try to move left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lumn of the line, the cursor will move up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asier way to move the cursor up or down one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up and down arrow keys.  The up arrow key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up one line.  If possible, WED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olumn in the above line. If the line abov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out to the current column, then the cursor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t character of that line.  The down arrow key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the up key, bu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another key that performs a similar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 cursor key.  Pressing the &lt;Enter&gt;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 The Home and E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more keys that provide for convenient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sor.  Pressing the Home key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on the current line, and pressing the E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ast charac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 The Right Word and Left Wo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ght Word and Left Word commands are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nd left arrow keys, only they work in increments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haracters.  To use these commands, hold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while pressing either the right 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.  Typing ctrl-&lt;right arrow&gt;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of the next word in the file, and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&lt;left arrow&gt; moves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d (next word to the left)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 The Next Sp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Space command is similar to the Righ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Press the tab key, and WED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pace or carriage return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THE SCRO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types of scrolling in the WED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scrolling and horizontal scrolling.  With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, the entire text window is moved up or down a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.  WED automatically performs vertical scrolling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move the cursor past the top or the bottom ed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ndow.  With the scrolling commands, you can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ndow without moving the cursor (unless it is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ttom of text window).  Type ctrl-&lt;PgUp&gt; to scroll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or ctrl-&lt;PgDn&gt; to scroll th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izontal scrolling is similar to vertical scro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text window is move left or right a colum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As with vertical scrolling, WED automatically scro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ndow left or right when you move the cursor past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margins.  To perform horizontal scroll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, type ctrl-&lt;Home&gt; to scroll left or ctrl-&lt;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right.  Remember, WED requires that the cursor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 window and on one of the character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not scroll the screen left i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left column of the screen and on the last charact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UP SCREEN AND DOW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p and down arrow keys are fine for mov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but sometimes you need to move the cursor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couple of lines.  The up screen and down scree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ful for these situations.  These commands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 screen at a time. This is twenty-two lines wh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mode, and ten or eleven lines when in th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wn Screen function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key, and the Up Screen function by pressing the &lt;Pg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Both of these functions can be used with a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o move large distances through the file.  Repeat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 REPEAT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, when moving around the file, i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eat a command several times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down five screens of text, you have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key five times.  WED provides an easier way of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enter a repeat factor before a comman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how many times to execute the command.  To enter a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, use the numeric keypa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Hold down the shift key and type the number (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 9999) and then the appropriate command key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ursor down 9 screens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9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factors are also useful when setting up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in command macros.  For more information 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refer to chapters 5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 THE GOTO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oto command provides a means for quickl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a particular place in the file.  With the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subcommands, you can move directly to the top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file.  The Line subcommand enables you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any line by specifying a particular 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Goto command allows you to move directly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you have set during the edit session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pointers, refer the section on sett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voke Goto, type Alt-G and WED will display th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=| demo.c |============|=| GOTO |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       | Top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        | Bottom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| Line #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| 1    154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;                | Help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lse                                     |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y pointers are set, they will be listed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line on which they are set. 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ointer one has been set on line 1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Top" to move the cursor directly to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Go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Bottom" to move the cursor to the bottom (e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 Goto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ve directly to a particular line, select "Line #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D will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=| demo.c |============|=| GOTO |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       | Top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        | Bottom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| Line #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|=======| Goto Line |======|4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| Enter line number: _____ |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lse                  |==========================|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number of the line you wish to go to, and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 Goto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set any of WED's eight edit point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cursor directly to one of them by selec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from the Go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first enter WED, the editor is in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is the mode from which you perform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unctions including text entry.  Entering text is eas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the text the way you want it to appear.  As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, it appears on the screen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the cursor then moves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positioned over an existing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then the character you type will o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everal special cases when entering tex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edit mode.  WED will never allow you to over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  If you enter new text while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at the end of a line, then the text will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of the carriage return.  Another special case conce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&lt;Enter&gt; key.  Normally, when you pr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 cursor moves to the first character of the 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xception to this though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at the bottom of the file and you strik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n WED will insert a carriage return and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eginning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 INSE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four commands for inserting text in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ommands, Insert Space and Insert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ful for inserting just a few characters in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Space command inserts a spac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To use this command, place the cursor at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insert a new character, press the grey plus &lt;+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right keypad, and WED will insert a spac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use the Insert Space command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ther than spaces into your file.  Fir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&lt;+&gt; key to insert the space.  Notice that WED le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newly inserted space.  Now just type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insert and it will overwrite the ne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useful command for quick insertion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command.  This command inserts a carriage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  To use this command, hold down the &lt;Ctrl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M (Ctrl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two insert commands are more useful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insert larger amounts of text.  Both commands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functions, but with different approaches. 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, you can use either command to perform gener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.  Which command you choose will depend mostly 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of these commands, the insert mode, is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Alt-I.  When WED is in the insert mode, you can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round the file and execute commands jus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mode.  The difference is, any text you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will be inserted ahead of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command is the Insert command.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you to enter continuous text.  But,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, you can not perform other editing task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sert command.  The Insert command is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use than the insert mode because it open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n the screen in which you enter text.  You may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you visualize what you a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is command, move the cursor to the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which you want to insert text, and press the &lt;Ins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sert mode.  WED will then open two blank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begin entering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NSERT: Enter text, then &lt;Ins&gt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=| demo.c |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now enter the text you wish to insert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Insert mode, there are two key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mistakes: the backspace key (the key directly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) will erase the last character enter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key will erase all of the characters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you add lines, the text below the inse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rop down to make more room.  If auto ind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urned on, WED will insert spaces for indentati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each new line.  Refer to section 6.1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uto indenting.  When you have typed al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sert, type Alt-I or press the &lt;Ins&gt; to exit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e gap after the inserted text will be closed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ll return to its 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bort an insert session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le in insert mode.  WED will prompt you with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ORT(Y/N)?" in the upper right hand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N" to continue inserting, or "Y", to abort th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If you choose yes, the text you have inser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and WED will return to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  ERAS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provides three commands for erasing tex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irst two commands, Delete Character and Erase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is section.  The third command, Zap,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lete Character command is best for erasing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haracters.  There are two variations of thi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eft and Delete cursor.  To delete left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and WED will delete the character immediat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cursor.  To delete cursor, press the min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cated at the far right on the keyboard) and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removing more than a few characters at a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command is more practical.  This comm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lt-E or by pressing the &lt;Del&gt; key.  To use th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first character of the section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remove.  Then type Alt-E or &lt;Del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RASE: Move Cursor, then &lt;Del&gt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=| demo.c |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use the standard cursor movement command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ast character of the text to be remov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cursor, the text between the starting poin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shown in low intensity to designate that te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or erasure.  Notice that you can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/or up to un-mark text. When the cursor is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text to be erased, type Alt-E or &lt;Del&gt;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ll be removed.  If, while you are using the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you decide that you really don't want to era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can press the &lt;Esc&gt; key and WED will abort the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the Erase command to delete a large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may encounter the message, "text too large f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ok to delete anyway?"  This means the the block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bout to delete is too large to fit in the delet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us you will not be able to later retrieve the tex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lete command.  Type "Y" to complete the Erase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 "N"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  LOCATING AND REPLAC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locate, locate and replace, or locate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or phrase (string of characters) in your fil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e and Replace commands.  Your string can be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lt-L to invoke the Loca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| LOCATE |=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Enter text, then &lt;Ret&gt;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==============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type the word or phrase you wish to locat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errors, WED provides some basic editing fun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the entry.  The left and right cursor keys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and right, and the Home and End keys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eginning or the end of the entry.  Both the min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&lt;Del&gt; key delete the character under the curs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key inserts a space at the cursor, and the &lt;Ins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insert mode and overwrite mode. 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ing ctrl-&lt;End&gt; delete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When the entry is correct, press the return key and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prompt you f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| LOCATE |=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Enter text, then &lt;Ret&gt;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line_number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==========|=====| Options |======|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| occurences     1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| Backward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lse                       | Whole words only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== CR)           | Ignore case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return(1);         | Help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else                   |=| &lt;Space&gt; to select =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if (c &lt; ' '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re explained in section 4.4.1. 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options, just press the return key.  WED will the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cursor location down towards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it finds the phrase you entered,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at location in the file.  If it cannot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, the curso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hen want to locate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hrase, type Ctrl-L (hold down the &lt;Ctrl&gt; key whil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 key) and WED will locate the next occurrence of that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loc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an additional feature for the Loc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activated with the Setup command.  When you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key flag to keep, WED will remember each time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 phrase.  The next time you issue the Locate command,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search phrase from the last time you issu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You can then edit that phrase or type in a new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convenient when you perform many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phrases.  For more information on selecting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 command is similar to the Locate comman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it, type Alt-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| REPLACE |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Enter old text, then &lt;Ret&gt;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==============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== CR)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type the word or phrase you wish to re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entry by pressing the return key.  WED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replacement word or 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| REPLACE |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Enter old text, then &lt;Ret&gt;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line_number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Enter new text, then &lt;Ret&gt;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==============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== CR)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enter the replacement string and complete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nter key.  The options prompt will the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| REPLACE |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Enter old text, then &lt;Ret&gt;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line_number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Enter new text, then &lt;Ret&gt;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new_line_number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==========|=====| Options |======|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== CR)           | occurences     1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return(1);         | Backward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else                   | Whole words only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if (c &lt; ' ')       | Ignore case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return(col + 2)| No query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else               | Global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return(col + 1)| Help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|=| &lt;Space&gt; to select =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place without options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will then search from the current cursor locatio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 the end of the file.  If it finds the phr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e cursor will be moved to that location in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mpt "REPLACE?" will appear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Type "Y" and the string will be replaced.  If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the phrase, the cursor will be left in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perform the same replacement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the string, type Ctrl-R and WED will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ommand, using the same search and replacemen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Locate and Repla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x options help you to define the scope of your loc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peration, each in a specific way.  When you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key at the options prompt, WED looks for an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characters and conducts the search forwar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  The options give you considerab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.  You can choose none, one or several of th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option, use to cursor keys to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option.  Then just press the &lt;space&gt; key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on.  Pressing the &lt;space&gt; key again will desel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 can also select or deselect an option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the option.  For example, type "B"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ckward."  When you have select your desired option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and WED will begin searching. Each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1 Occur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Locate and Replace command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umber of times to peform the operatio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in the options menu as "occurrences."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one which means locate (or replace)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the phrase.  To change this value jus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number from any position in the options menu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value is displayed next to the "occurrences"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the entry by using the &lt;backspac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2 Backward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ward option, causes WED to search backw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location to the beginning of the file.  I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either the Locate or the Replace comman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3 Whole Word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hole words option instructs WED to search for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only.  WED will skip over strings that are embe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.  For example, if your search string is "the"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at the beginning of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d then the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will not stop at "then" even though it begin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the".  Instead, Locate will stop at the whole word "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4 Ignore Ca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gnore case option instructs WED to ign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upper and lower case letters.  It will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tring, regardless of which let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5 No Quer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 Query option, only pertains to the Replac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Replace command asks for your approval befor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peration.  With the No Query option, you instruct 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ithout querying for approval.  This feature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multiple replaces.  When replacing with th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option, WED will show you each replacement as it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lso choose the Global option, in which case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ll replacements before showing the alt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6 Glob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Global option you can instruct WED to repla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your string in the entire file.  WED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t the beginning of the file and work towards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option in conjunction with the Backward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will start at the end of the file and work towa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  When you use this option with the No Query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will perform all replaces before showing you the alt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 SETTING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allows you to set up to eight pointers i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editing.  These pointers can be used for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with the Goto command, or they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ext for block commands such as Move and Copy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a pointer, you must first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you want to place the pointer.  Then type Alt-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Point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=| demo.c |=========|=| POINTER |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    | 1   154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     | 2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| 3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[4]        if (c == TAB)                      | 4    45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| 5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lse                                  | 6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== CR)                      | 7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return(1);                    | 8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else                              | Help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if (c &lt; ' ')                  |==| &lt;Esc&gt; |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y of the pointers are already set,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which they are set will be displayed next to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n addition, if any of the pointers are set to a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text window, their position in the tex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with the pointer number enclosed in square bracket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ample screen above, pointers one and four have been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four's position falls within the edit window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"[4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just select one of the pointers to set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ocation.  If you pick a pointer that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it will forget the old location and be set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WED will indicate the new setting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number in square brackets at the new pointe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ve command moves a marked section of text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 file to another.  This is a useful command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n entire paragraph or section of a fil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you can execute the Move command, you must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t the beginning and the end of the block of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move.  After you have marked the block to be m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desired target location. Now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ommand by typing Alt-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==| MOVE |=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Top Bottom Current 1 2  starting at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| H for Help |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, pointers number 1 and 2 have been set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"1" and the "2" in the prompt line. Now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pointer that marks the beginning of the bloc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.  Note that you can also use the Top, Bottom, o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s an end point.  After you have enter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number (in this example, 1), the prompt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==| MOVE |=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Top Bottom Current 1 2  starting at 1,  ending at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| H for Help |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enter the number of the pointer that mark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lock to be moved, and WED will move the block of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   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py command makes a duplicate copy of a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ext in the file and places that copy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  This is a useful command if you want to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f your text once or more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you can execute the Copy command, you must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t the beginning and the end of the block of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py.  After you have marked the block to b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desired target location. Now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mmand by typing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==| COPY |=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Top Bottom Current 1 4  starting at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| H for Help |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, pointers number 1 and 2 have been se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"1" and the "4" in the prompt line. Now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pointer that marks the beginning of the bloc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Note that you can also use the Top, Bottom, o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s an end point.  After you have enter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number (in this example, 1), the prompt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==| COPY |=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Top Bottom Current 1 4  starting at 1,  ending at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| H for Help |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enter the number of the pointer that mark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lock to be copied, and WED will copy the block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   ZAPP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ap command provides a quick way to delet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ext from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you can execute the Zap command, you must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t the beginning and the end of the block of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lete.  After you have marked the bloc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type Alt-Z to invoke the Za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===| ZAP |=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Top Bottom Current 1 2  starting at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| H for Help |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, the number 1 and 2 pointers have be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dicated by the "1" and the "2" in the prompt line. Now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pointer that marks the beginning of the blo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.  Note that you can also use the Top, Botto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tion as an end point.  After you have en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ointer number (in this example, 1), the prompt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===| ZAP |=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Top Bottom Current 1 2  starting at 1,  ending at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| H for Help |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enter the number of the pointer that mark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lock to be deleted, and WED will delete the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the Zap command to delete a large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may encounter the message, "text too large f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ok to delete anyway?"  This means the the block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bout to delete is too large to fit in the delet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us you will not be able to later retrieve the tex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lete command.  Type "Y" to complete the Zap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 "N"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  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delete text with the Erase or Zap commands,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aves the deleted text in the delete buf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ndelete command you can retrieve the most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block of text.  To Undelete text,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t which you want the deleted text placed, and type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lete buffer also be used for quick cut and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Simply delete the source block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position, and then use the Undelete command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block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   APPENDING TEXT FROM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ppend command enables you to insert tex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into the file you are currently editing.  To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command, first move the cursor to the posi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he other file inserted, and then type Alt-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| APPEND FILE |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Path: C:\C\SOURCE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File: ____________________________________________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READ     ME  WED      C   WEDFILES C   WEDFILES OBJ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WEDOTHER C   WEDOTHER OBJ WEDUTILY C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| Ctrl-PgDn for new dir; Ctrl-Home for current dir |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name of the file you wish to insert.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rive and path if desired.  If you don't, W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the same disk and path of the main edit file. 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insert that entire file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   WRITING TEXT TO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ite command writes a marked block of 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to a new file on disk.  It is a useful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tock paragraphs or for saving sections of a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ater be inserted int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you can execute the Write command, you must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t the beginning and the end of the block of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write.  After you have marked the bloc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type Alt-W to invoke the write command.  W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==| WRITE |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Top Bottom Current 1 2  starting at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=| H for Help |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, pointers number 1 and 2 have been se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"1" and the "2" in the prompt line. Now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pointers that mark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be written.  Note that you can also use the Top o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file, or Current cursor location as an e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enter the number of the pointer that mark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lock to be written.  WED will now ask you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|=======================| WRITE |====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Top Bottom Current 1 2  starting at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=================| WRITE TO FILE |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Path: C:\C\SOURCE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File: ____________________________________________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READ     ME  WED      C   WEDFILES C   WEDFILES OBJ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WEDOTHER C   WEDOTHER OBJ WEDUTILY C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==| Ctrl-PgDn for new dir; Ctrl-Home for current dir |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name of the file to which you wish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of text and press the return key.  You can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and path when entering the name.  If you don't,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the same disk and path as the main edi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will now write the marked text out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specify the name of an existing file,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by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   EDITING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ten, while editing, you will run across sit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 desirable to be able to switch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les with a minimum of time and effort. 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mmand, WED allows you to load up to ten seperat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one time.  You can easily switch between thos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ext between them, and even display two of them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is powerful feature, the task of working on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span over multiple files is greatly simplifi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display an external declaration in on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e code that uses that declaration i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or you could copy select sections of text of cod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1   Opening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ecute the Other file command, type Alt-O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edit menu.  WED will display the Other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=| demo.c |=====|=| OTHER FILE |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| Open other file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 | Zoom (in/out)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| Resize window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| Help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&lt; ' ')                  |====| &lt;Esc&gt; |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Open other file" and WED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ile to edit.  If you enter the name of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, WED will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e other file is loaded, you can edit it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available for the primary file.  With th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eature described below, WED can split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display both edit fi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repeat the Load Other File command, loading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2   Switching Betw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ing between files loaded with the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asy.  Type Alt-O to envoke the Other file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D will list any other open fil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1.c |=====|=| OTHER FILE |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| Open other file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 | Zoom (in/out)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| Resize window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| Help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return(Next_Tab(Col));        |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lse                              | 0 C:\demo.c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&lt; ' ')                  |====| &lt;Esc&gt; |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just select the desired file from the list of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3   Quiting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ing a file when more than one file is loade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quitting with only one file loaded, only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menu or exiting to DOS, WED wil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most recently accessed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4   The Zo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mentioned above, WED has the ability to displa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the same time.  This is called split screen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omplished by splitting the screen with a horzontal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one file in the top window and the other in the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You can switch back and forth between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lit screen editing with the "Zoom (in/out)" o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command.  You can set the default mode (split 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 with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5   Resiz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use the split screen mode, WED spli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by default.  You can change this with the "R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" option of the Other files command.  Select th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&lt;up&gt; and &lt;down&gt; cursor keys to move the split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row, and then press the &lt;Esc&gt; key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The can set the default size for split scree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   COPYING TEXT BETW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ridge command is similar to the Copy command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pies text from another file, thus providing a 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files.  To use Bridge, you must first loa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ing the Other file command.  The next step is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t the beginning and the end of the block of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py.  After you have marked the block to b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destination file by typing Alt-O. 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place in the destination file that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pied to.  Type Alt-B and WED will prompt for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the file containing the text to be cop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1.c |=====|=| OTHER FILE |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| From what file?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 |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| 1 C:\C\wed.c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&lt; ' ')                  |====| &lt;Esc&gt; |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, WED will prompt fo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f the block of text.  Specify the pointer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with the Copy command.  Remember that the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referring to are the pointers set in the sourc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will then copy the text from the other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 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provides a gateway to DOS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OS commands or other programs without ending the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ssion.  To use this feature, type Alt-D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screen will clear and the DOS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can now enter commands just as you woul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prompt.  When you wish to return to the editor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, and WED will resume the interupted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use the DOS gateway command,  WED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ong with the file(s) you are editing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less memory available to any programs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nde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ange drives or subdirectories while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, you must change back before you return to W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EDITING WITH WORD-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-wrap option in WED is design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asks.  When the word-wrap option is turned 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text into your document without worrying about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is.  When you type past the right margin, W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reak the current line at the last word brea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ove the current word to the next line. 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xt, you can reallign the margins with 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  WORD-WR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e word-wrap mode, you must first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wrap setup field to "on," and select the desired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 To do this, use the Setup command described in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 have selected the word-wrap mode, you can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ext with either the insert or overwrite mod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ast the right margin that you selected with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ED will scan back to the beginning of the curren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 a carrage return.  The current word will be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where you can continue typing.  Thu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wrap mode, you need only worry about the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Then you can type text continuously, letting WED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reaks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you may need to sections of text wher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 are indented past the left margin.  You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-wrap by first setting auto-indent to "yes"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command.  When you do this, WED will automat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the new lines created by word-wrap to the same colum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  RE-FLOWING A PARAGRAPH WITH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-wrap mode works fine when you are enter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but it does not automattically re-format tex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text inside a paragraph.  To re-flow tex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gins, you need to use the Format command.  First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t the beginning and end of the paragraph(s)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flow, then type Alt-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Programmer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1.c |==========|=| FORMAT |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     | Indent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      | Undent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| Paragraph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| Help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&lt; ' ')                       |=| &lt;Esc&gt; |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select the "Paragraph" option and WED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eft and right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1.c |==========|=| FORMAT |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     | Indent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|====| PARAGRAPH |====|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| Left margin : 1     |aph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| Right margin:       |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&lt; ' ')        |=====================|&gt; |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 that WED will provide default values;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will default to one, and the right margin will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lue you select with the Setup command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values, and then WED will prompt for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paragraph to re-format.  Enter the nu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you placed before invoking the Format command, and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-flow the text between the pointers using the sam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 when entering text with word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Programmer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SPECIAL FEATURE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  AUTO-IN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o indent mode saves you key strokes wh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use indentation.  This feature only operat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is in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uto indent is turned on and you are entering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, then after each carriage return, WED will ind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 to the same level as the current line.  It does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ing spaces or tab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you want to change the indentation level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you can use either the backspace or space keys to redu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indentation level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indent checks the Tab Conversion flag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should insert spaces or tabs.  If the flag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aces," then auto indent will use only spaces.  If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it is set to "tabs," then auto indent will use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possible.  You can change the setting of the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lag with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  RE-INDENTING WITH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command allows you to move blocks of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r right.  It is useful for programmers work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languages such as C and PASCAL.  With thi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indentation of entire blocks of code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you can execute the format command, you must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t the beginning and the end of the block of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-format.  After you have marked the block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to invoke the Format command.  WED will prompt you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1.c |==========|=| FORMAT |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     | Indent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      | Undent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      | Paragraph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| Help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&lt; ' ')                       |=| &lt;Esc&gt; |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Programmer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move the text block to the right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.  Otherwise, select Undent un-indent the block (mov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).  Next enter the number of spaces to move th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ED will prompt for the end points of the blo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1.c |==========|=| FORMAT |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      | Indent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|=====| INDENT |======|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| How many spaces? 4  |ph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======================| INDENT |=====================||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Top Bottom Current 1 2  Starting at                 |&gt; |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====================| H for Help |===================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enter the pointers marking the beginning and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lock to re-indent.  Notice that you can use the To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file, or the Current cursor location as an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WED will now re-inden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nt function is aware of the Tab Conversio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lag is set to "spaces," then Indent will us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 Otherwise, Indent will indent the lines with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possible.  You can alter the Tab Conversion set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   THE EXECUTE USER PROGRA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ecute user program command is an advanc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facilitate program development.  With a singl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the current edit file, compile that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editing.  This greatly reduces the effort and tim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back and forth between the editor and your compil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this command, you must use the Setup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WED what compiler(s) and assembler(s) you will b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described in chapter 10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ecute the user program command, type Alt-X wh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edit prompt and WED will display a sub men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you have installed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 C compiler and an assembler, the promp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Programmer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1.c |====|=| EXECUTE USER |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_Able(c))                    | C 5.1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rn(Col + 1);                 | Masm 5.0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                             |====| &lt;Esc&gt; |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c == TAB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if (c &lt; ' ')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select the program you want to execute and W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edit file and setup a command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Notice that WED display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he program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1.c |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emory available: 381K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L C:\C\WED\WED.C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edit the command line to add any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s needed.  When you are ready, just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user program completes execution, W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you with anoth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==============| demo1.c |====|=| EXECUTE USER |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emory available: 382K                   | Continue editing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| Main menu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L /Zi /Od /AL C:\C\WED\WED.C            | Exit WED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| Help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crosoft (R) C Optimizing Compiler Versi|====| &lt;Esc&gt; |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opyright (c) Microsoft Corp 1984, 1985, 1986, 1987, 1988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Continue editing" to return to the curren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option is useful when you want to fix syntax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Programmer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Main menu" to exit the current edi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WED main menu (remember, the current ed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utomatically saves just prior to executing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If more than one file is loaded, WED will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file instead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Exit WED" to exit the current edit file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"C" prompt.  As with the "Main menu" option, W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h to one of the other file if more than one edi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   THE POPUP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convenience to programmers, WED includes a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reference table.  To pop-up the table, type alt-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edit mode.  Now use the &lt;Up&gt; and &lt;Dn&gt;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256 ASCII character values. 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able, press the &lt;Esc&gt;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be useful when you are using the graphic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special characters.  When you want to find out which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to enter a desired high-bit character, look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table, and the required keystrok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DIT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   EDITING FILES WIT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D editor has the ability to edit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control characters.  These are the characters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e drop down insert mode.  To enter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hold down the &lt;Ctrl&gt; key and type the let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For example, to enter control-L, hold down the &lt;Ctrl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L.  Control characters are displayed as a carat, ^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alphabetical character.  For example, Ctrl-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as ^G.  There is one exception to this ru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character (^M) displays as the special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   USING TEXT OR GRAPHIC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nice features of the IBM PC and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is their ability to display special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le in the standard text mode. 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bit set characters with ascii values from 128 to 255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ly used of these characters are the lin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used for drawing boxes and tables.  The outline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opening screen of WED are drawn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has a special graphics mode which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edit all of these characters.  To swi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, type Alt-T.  Notice that the mode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corner of the text window changes from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  Once WED is in the graphics mode, it will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put characters to graphics characters by setting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it to 1.  Appendix C contains a table listing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put characters and graphics characters tha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anslated to.  For example, to enter the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haracter used at the top of the text window in WED,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aphics mode, and then typ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want to switch back to the text mode,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.  You can use the Text command (Alt-T)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and graphics modes any time you are in the ma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r in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D editor includes a file printing ut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for printing source code files as well as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clude margin control, line numbering, and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the file name, time and date, page number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nter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a file, select option two from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select a file to print.  WED will then display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=============| Print Parameters |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rint header     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rint line nos   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it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age height       66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age width        132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op margin        3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ottom margin     3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eft margin       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ight margin      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etup string      \x0F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set string      \x12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=============| &lt;PgDn&gt; to print&gt; |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&lt;Up&gt; and &lt;Down&gt; cursor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Enter or change the values in any of the fiel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and then press the &lt;PgDn&gt; key to begin print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graphs describe the individ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For a better understanding of the margins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ge layout diagram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field indicates if WED should print head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each page.  These header lines includ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 user entered title, the page number, and the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.  This option is very useful when generating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Press the &lt;space&gt; bar to toggle between "yes" and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field indicates if WED should print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each file line.  This option is also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tle field enables you to enter a tit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middle of the top header line on each p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has no affect if you select no at the "print head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height and page width settings tell WE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rows and columns the printer can print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and bottom margin settings specify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skip over at the top and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and right margin values determin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olumns to leave in the left and right margin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 page width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                top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              marg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+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|  left  |                                   | righ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|  marg  |              T E X T              | marg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+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              botto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|                      marg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 setup string is a string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the printer before printing a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an contain any eight-bit values needed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 the proper mode(s) for printing the file.  On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tring might be to place the printer in a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for prin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strings are made up of a series of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s.  ASCII codes are represented with standar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"\ddd" where the back slash signals an ASCII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llowed by the actual code in decimal bas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&lt;Esc&gt; character (ASCII 27) would be represe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27."  As in C, you can specify a hex or binary bas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ing the value with an "x" or a "b."  For example,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ntered as "\x1A"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 reset string is similar to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only it is sent to the printer after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The purpose of this string is to reset the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mode.  For example, the string may contain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he printer to normal density printing afte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th condensed print:  "\x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THE SE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tup command enables you to change various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 the way WED operates during an edit sessio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make temporary changes for the curren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or you can save the changes so that they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for 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ways to access the Setup comman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main menu, select option four, or if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ype Alt-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|===================| SETUP |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|   help                   Format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Miscellaneous              right margin     65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|   cursor type     block    auto indent      on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|   eoln symbol              tab conversion   sp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|   locate key      clear    word wrap        of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 user programs          Printing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lse|   keyboard macros          print header     ye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 split screen             print line nos   ye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Files                      page height      66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 make bak files  yes      page width       80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 file name       keep     top margin        3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 show directory  yes      bottom margin     3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 swap path                left margin      10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Video                      right margin     10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 monitor type    mono     setup string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=============| &lt;Esc&gt; to exit Setup |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ange a value, first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to the desired field.  If the field de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tatus word, just press the &lt;space&gt; bar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available choices.  If the field de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numerical value, press the &lt;space&gt; bar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w value.  If there is no status or valu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, then press the &lt;space&gt; bar and WED will op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promp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n the Setup menu, you can make as many chang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.  When you are done, press the &lt;Esc&gt; key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command.  If you want to preserve the changes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edit sessions, select the last setup field,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valu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eed help while using the setup comman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rst setup field, "help" and WED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about the setup command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one of the setup fields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to that field and type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is chapter is devoted to providing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for each of the setu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 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hoose between two cursor shapes for W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diting, a standard underline cursor, or an easier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ursor.  The current cursor choice is shown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rso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  End-Of-Lin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uses a special character to indicate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 in your file.  The default valu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SCII 174, which looks like a pair of left f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.  To change this value, select Setup field two, and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for a new ASCII value.  Enter a value from 3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  Locate Key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e Key flag is similar to the File Name flag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set to "keep", WED remembers the most recent Locate phr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execute the Locate or Replace command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phrase will be displayed.  You can then edi that phr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one.  The editing keys available while ente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the left and right cursor keys, the home and end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 and minus keys, and the backspace key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key toggles between overright and insert mod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&lt;End&gt; erase from the cursor to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Locate Key flag is set to "clear"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nter the complete search phrase every time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d 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   Us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Xecute command, WED provides the ability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or other programs from within the editor. 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cute a program with this command you must instal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INST.  Chapter seven of this manual describes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ce you have installed your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e user programs setup field to enter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|===================| SETUP |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| Miscellaneous             Video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|  1 cursor type     block   11 monitor type  co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|  2 eoln symbol             12 colors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|  3 locate key      clear   13 ega 43 line   no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4 user programs           14 snow removal  no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lse|  5 keyboard macros        Format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6 split screen            15 line format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Files                      16 auto indent   on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=====================| USER PROGRAMS |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Prompt     Path/Name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MS C 5.1   C:\MSC\BIN\CL.EXE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======================================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&lt;up&gt; and &lt;down&gt; cursor keys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program slots.  To add a new program move to the fir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nter the new program.  Start by entering a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 This is the selection text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ull down menu.  Next enter the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rogram.  Finally, WED will prompt for the minimu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un the program.  WED will use this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it should swap the current edit file(s) ou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hange any of the user program entries by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line and editing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  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 facility provided with WED is designed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eystrokes and to allow you to customize the editor t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  A macro is a set of up to twenty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ystrokes) that can be assigned to a particular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When that key is pressed, the commands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just as if they had been enter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You can define up to forty macros using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of the ten function keys, &lt;F1&gt;, &lt;Shift&gt;&lt;F1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1&gt;, and &lt;Alt&gt;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e keyboard macros setup field to enter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D: Help Insert Erase Pointer Goto Copy Move Zap Locate Repl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ine:  45 Col  11  Overwrite              Size 12K  Free 212K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============|===================| SETUP |===================|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f (Disp| Miscellaneous             Video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etu|    cursor type     block      monitor type  co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lse    |    eoln symbol                colors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f (|    locate key      clear      ega 43 line   no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  user programs              snow removal  no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lse|    keyboard macros        Format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====================| KEYBOARD MACROS |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Enter macro to edit: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================================================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command:                      help on setup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=============| &lt;Esc&gt; to exit Setup |===========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select a macro by pressing one of the fo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combinations.  For example, to re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F8&gt; macro, hold down the &lt;Ctrl&gt; key and press the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will display the current contents of the macr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 and then provide space for you to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macro on the following line.  Now jus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keystrokes as if you were typing them directly into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edit session.  You can use the &lt;Backspace&gt; ke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.  When the macro is complete,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o accept the entry.  If you enter an empty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will retain the original contents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  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lit screen flag controls manner in which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edit files when you are using the 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When Split screen is set, the Other file command "spli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y drawing a horizontal line across the middle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s two of the edit files at the same time, with o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half and the other file on the lower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zoom" if you want to use the full screen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, or "split" if you want to use the split scree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   Inse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supports two types of insert mod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4.2.  You can select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these two modes using the Insert Typ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tup.  If you set Insert Type to "push," then th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ode will be assigned to the &lt;Ins&gt; key and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will be assigned to Alt-I.  If you set Inser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drop down," then these key assignments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   &lt;del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&lt;del&gt; key Setup switch, you can selec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el&gt; key either operate the Erase mode or delete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9    Make 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WED saves a file, it normally makes a back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 version before saving the newly edited version of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ccomplishes this by first renaming the old fil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BAK" and then saving the new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diting a file name "program.c", WED will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inal file to "program.bak" and then save the edited vers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.c."  You can disable this automatic backup feat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make BAK files" setting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0   File Name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 flag is designed to save you tim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while you edit.  When File Name is set to "keep",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s the last file name you entered.  For example,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your edit session, this the the name of the ma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very time you are prompted to enter a file name,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last file name you entered.  You can then ed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enter a new one.  The editing keys availa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file names are the left and right cursor keys,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keys, the plus and minus keys, and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&lt;Ins&gt; key toggles between overright an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, and Ctrl-&lt;End&gt; erase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 Name flag is set to "clear"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nter a complete file name whenever you execu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1   Swa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edit very large files, WED may have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text out to disk because because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hold the entire file in RAM.  WED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wap text to disk when you eXecute user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   When the editor swaps out text, it writes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WEDSWAP.TXT."   Normally, it creates this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, but you can overwride this with the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etup field.  You can use this feature to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y specifying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ange the swap path, select the Swap Path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WED will open a window and prompt for the new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Enter the complete path specification (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if different from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2  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computer systems combine a monochrome moni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adapter card.  These systems display colors as sha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, a display mode which can be hard on the eyes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ext functions such a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ould use the color selection function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color combinations, but WED provides an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When you set the Monitor Type setup field to "mono",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black and white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3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allows you to select the colors that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dit sessions.  You can select color sets for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ypes such as edit, menus, help, etc.  For each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you can select the colors for five attribute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, normal, highlighted, border, and fiel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ange colors, select the "Colors" setup field and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color selection menu. 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select the window type, the &lt;left&gt; and &lt;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select the attribute type, and the &lt;space&gt;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hrough the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4   EGA 43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EGA video adapters support a compressed text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-three lines on the screen.  If you have one of these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, you can use the 43-line mode when editing with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WED 43-line mode field is set to "yes,"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witchs to the adapter to the condensed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WED, the editor always resets the adap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5   Snow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r computer has a color display system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problems with video snow while using WE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snow by setting the Snow Removal switch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to eliminate the video snow, WED must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itor to perform a vertical retrac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will be slower when the Snow Removal switc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es".  For this reason, some users may opt to tol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now and  leave the Snow Removal switch set to "no"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's screen output will be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6   Au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o indent mode saves you key strokes wh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use indentation.  This feature only operat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is in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uto indent is turned on and you are entering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, then after each carriage return, WED will 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to the same level as the current line.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automatically entering space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you want to change the indentation level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you can use either the backspace or space keys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rease the indentation level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7  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supports a word wrap mode for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word processing tasks.  When word wrap is on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xt past the right margin, WED will m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down to the next line and allow you to continue typ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argin column setting is another setup field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latter edit the text, you can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flow the text within the margins.  The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described in detail in chapter s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8  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ght margin setting determines the column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will attempt to word wrap the current input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eld has no effect when Word Wrap is se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9   Tab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 character is a special character in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displayed on the screen, as with an edito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series of blanks.  The number of blank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screen column on which the tab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and on the current settings of the tab stops.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will be included to cause the next charac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next tab stop.  In WED, the tab stops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ight columns starting with column one.  Thes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 are most useful for lining up columns of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or other text.  They are also handy for quickl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ut to a higher column.  For example, moving to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teen takes sixteen keystrokes with the space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ly two keystrokes with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high level languages, it is often convenie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move out to desired columns using the tab key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able to have actual tab characters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because they make it difficult to chang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provides an answer to this conflict.  The Tab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action of the tab key in the Insert mod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is set to "tabs", the tab key works normally and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 character to be inserted into the text.  When the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spaces", however, the tab key causes space charact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erted instead of a tab character.  Enough spa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to move the 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0   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ceive WED, the tab stops will be set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every eight columns.  You can alt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ith the tab stops option on the Setup menu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o forty tab stops in in any columns up to column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ange the tab stops, select that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, and WED will open a window containing a form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&gt;" at each tab stop.  To add or remove a tab stop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desired column and press &lt;Tab&gt; to add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, or &lt;Space&gt; to remove a tab stop.  When you are don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tore the new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1   Prin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D file printing utility provides an o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header lines on each page of the listing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s include the file name, a user entered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, and the current time and dat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when genera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want the header lines, then set the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" status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2   Print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D file printing utility provides an o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line numbers on each line of the listing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useful when genera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want the line numbers, then set the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s" status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3   Printer Pag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use the file printing utility, you mus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the total number of lines per page.  For most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will b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4   Printer 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use the file printing utility, you mus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the total number of columns per line.  For most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will be 80 or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5   Printer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margin value specifies the number of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kip over at the top of each pag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6   Printer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 margin value specifies the number of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skip over at the bottom of each page whe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7   Printer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argin value specifie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kip over at the beginning of each lin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8   Printer Rigth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ght margin value specifies the number of blan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over at the end of each lin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9   Printer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 setup string is a string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the printer before printing a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an contain any eight-bit values needed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 the proper mode(s) for printing the file.  On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tring might be to place the printer in a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for prin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strings are made up of a series of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s.  ASCII codes are represented with standar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"\ddd" where the back slash signals an ASCII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llowed by the actual code in decimal bas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&lt;Esc&gt; character (ASCII 27) would be represe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User's Guide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27."  As in C, you can specify a hex or binary 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ing the value with an "x" or a "b."  For example,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ntered as "\x1A"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is an example of a complete 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places an Epson compatable printer into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printing:  "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0   Printer Re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 reset string is similar to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only it is sent to the printer after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The purpose of this string is to reset the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mode.  For example, the string may contain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he printer to normal density printing afte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th condensed print:  "\x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0.31   Save Setup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make configuration changes with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ose changes are only retained during the curren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If you want the new selections to remain in ef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dit sessions, you must save them on disk. 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last setup field, "save setup values," and W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urrent configuration to a file called WED.CF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placed in the same subdirecty as W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  Move right one character.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    Move left one character.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   Move down line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 Move up line.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t arrow&gt; Move right one word.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lf arrow&gt; Move left one word.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Move to beginning of next line.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Move to beginning of current line.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Move to end of current line.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 Move to next space character.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arrow&gt;    Scroll screen right, left, up, or down.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 Move down screen.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 Move up screen.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            Insert character.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            Delete Cursor.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 Delete Left.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M&gt;        Insert a carriage return.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&gt;        Locate same phrase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R&gt;        Replace same phrase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..&lt;F10&gt;     Run macro.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 Insert text.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       Read another file into the current file.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dge          Copy a block of text from other file.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Copy a block of text.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 Gateway to DOS.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&lt;Del&gt;    Erase text.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                                          35,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       Indent block of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nt        Unindent block of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    Re-flow block of text (word-wra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          Move to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      Move to the bottom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      Move to specific line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.8          Move to a pointer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On-line help for commands.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Toggle insert mode.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        Locate a word or phrase.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Move a block of text.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      Show next prompt line.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 Edit other file.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       Set edit an pointer in file.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         Save current file and exit to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         Save current file and exit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Save current file and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andon       Abandon current file 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      Replace word or phrase with another.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Modify WED setup parameters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    Switch between text and graphics modes.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           Undelete last deleted text.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      Write a block of text to another file.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      Run compiler or user program.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)ascii        Pop-up ASCII table.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p             Delete a block of text.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     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 Macro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Setting                 What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-------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&lt;Alt-G&gt;T                Goes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&lt;Alt-G&gt;T                Goes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         &lt;Del&gt;&lt;End&gt;&lt;Del&gt;         Erases to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&lt;Home&gt;&lt;Del&gt;&lt;End&gt;&lt;Del&gt;   Eras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&lt;Alt-P&gt;1                Sets poin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&lt;Alt-P&gt;2                Sets poin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&lt;Alt-C&gt;12               Copies block marked by P1 &amp;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&lt;Alt-M&gt;12               Moves block marked by P1 &amp;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&lt;Alt-Q&gt;K                Saves the current edi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ex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 is contained in a sepera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ED with Quarterdeck's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 by Quarterdeck Office Systems, is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anager for IBM PC's and compatibles tha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multiple applications at the same tim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ning under DESQview are well behaved 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ware, they can be run within small windows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l feature that allows several applications to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D Text Editor is a DESQview aware program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un in a small window.  Before you use WED with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tell DESQview about WED.  First, you should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"Changing a Program's Information" in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The following options should be set as indicated (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important to WED are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Change a Progra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gram Name.....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Keys to Use on Open Menu:            Memory Size (in K): 128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gram...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rameters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.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ptions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Writes directly to screen......: [N]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Displays graphics information..: [N]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Can be swapped out of memory...: [Y]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Requires floppy diskette.......: [N]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s F1 for advanced optons      Press &lt;- when you are DON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IN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is a list of the new features in W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in which they were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Undelete command has been add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s you to retrieve the last deleted block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ab stops are now user definable.  Also, the au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 and format indent commands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tab characters when possible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ed by the Setup flag, "tab conver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etup command now allows you to specify which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assigned to the "push" and "drop down"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help facility has been improved with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onse and a smaller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The disk swapping logic has been improved with fas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p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op-up menus were added to make WED commands eas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earn and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Disk buffering logic was added to enable WED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y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Other file command has been enhanc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diting of up to ten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macro facility has been enhanced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on of up to for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 word-wrap mode was added to support docume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ing and light w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help system has been improved and now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etup command has been expanded and now le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lter and/or save all setup parame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WED can now swap edit text to disk to make room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 new file printing function has been ad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ous formatting options that support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s as well a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WED now provides support for the special 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ty-three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WED is now DESQview aware.  This mean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run in a DESQview small window.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windowing application manag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 new DOS gateway command has been adde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switch to the DOS prom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g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You can now compile programs from inside W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WEDINST program to install up to six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ers, assemblers, or other programs. 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save and compile a program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 When the compilation is complete,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troke restores the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Quit command has two new options, Sa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continue editing, and quit the curren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begin editing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 submenus now allow you to hold the Alt ke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Some users with color displays have experien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s with video snow while using WED.  A WEDIN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has been added which allows you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WED now performs horizontal scrolling instea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ap!  If a line is longer than eighty column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ttempt to move the cursor past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, WED will scroll the text window sideway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 the cursor on the screen.  Text lines may be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32,00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You can now enter text while at the ma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10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of WED.  This feature replaces the 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of earlier versions.  To make this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of the character commands have been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 commands.  For example, to execute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, you would type Alt-P instead of P. 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tand that this will create a diffic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ition period for those of you who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ld command format, but I think it will be w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Other files command now supports spli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viewing two files at the same 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 is optional and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up command or the WEDIN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 new command, Bridge, has been added to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py blocks of text from one file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 is designed to work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n on-line help function has been added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help screens for each of the m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New scrolling commands have been added which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scroll the screen window right, left, u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With the new Text command, you can enter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BM special graphics characters (ASCII 128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WED now allows you to scroll pas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while in the Er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You can now select between the standard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or an easier to see block cursor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DINST program to mak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WED now accepts ASCII 0 (^@) characters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sert mode.  This is useful for writing 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from batch files (ECHO ^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Locate and Replace commands now accep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in the search and replace key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s Ctrl-M, the 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Screen handling throughout the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ificantly faster in version 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-1989 Washington Computer Co.               6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